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fore Reading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8"/>
          <w:szCs w:val="28"/>
        </w:rPr>
        <w:t>Think about what has happened in the story so far…based on what you’ve read, make a prediction about what you think will happened next.  Justify your predictio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ring Reading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As you read, use sticky notes to record questions you have.  Pick one of your questions and write it in the space below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My Question:</w:t>
      </w:r>
      <w:r>
        <w:rPr>
          <w:rFonts w:cs="Comic Sans MS" w:ascii="Comic Sans MS" w:hAnsi="Comic Sans MS"/>
        </w:rPr>
        <w:t xml:space="preserve"> ________________________________________________ _____________________________________________________________ 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w Words:  Use the box below to record words that are unfamiliar to you.  Pick one word. Look it up in the dictionary and complete the attached vocabulary activity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372100" cy="3049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0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55pt;width:422.95pt;height:2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fter Reading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mmarize what you read.  Use the transition words on your bookmark to organize you thoughts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</w:rPr>
        <w:t>Readers Response:</w:t>
      </w:r>
      <w:r>
        <w:rPr>
          <w:rFonts w:cs="Comic Sans MS" w:ascii="Comic Sans MS" w:hAnsi="Comic Sans MS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26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13:00Z</dcterms:created>
  <dc:creator>Robin Marsden</dc:creator>
  <dc:description/>
  <cp:keywords/>
  <dc:language>en-US</dc:language>
  <cp:lastModifiedBy>ccps</cp:lastModifiedBy>
  <cp:lastPrinted>2006-01-05T21:11:00Z</cp:lastPrinted>
  <dcterms:modified xsi:type="dcterms:W3CDTF">2008-01-31T22:13:00Z</dcterms:modified>
  <cp:revision>2</cp:revision>
  <dc:subject/>
  <dc:title>Before Reading:</dc:title>
</cp:coreProperties>
</file>